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ertAlign w:val="superscript"/>
        </w:rPr>
      </w:pPr>
      <w:r>
        <w:rPr>
          <w:b/>
          <w:u w:val="single"/>
        </w:rPr>
        <w:t>Dunakeszi Város Polgármesterétől</w:t>
      </w:r>
      <w:r>
        <w:rPr/>
        <w:t xml:space="preserve">                              </w:t>
        <w:tab/>
        <w:tab/>
      </w:r>
      <w:r>
        <w:rPr>
          <w:b/>
        </w:rPr>
        <w:t>„A  sajtó tájékoztatható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unakeszi Város Képviselő-testülete </w:t>
      </w:r>
    </w:p>
    <w:p>
      <w:pPr>
        <w:pStyle w:val="Normal"/>
        <w:jc w:val="center"/>
        <w:rPr/>
      </w:pPr>
      <w:r>
        <w:rPr>
          <w:b/>
        </w:rPr>
        <w:t>2010. június 15.-i ülésére</w:t>
      </w:r>
    </w:p>
    <w:p>
      <w:pPr>
        <w:pStyle w:val="Normal"/>
        <w:jc w:val="center"/>
        <w:rPr/>
      </w:pPr>
      <w:r>
        <w:rPr>
          <w:b/>
        </w:rPr>
        <w:t>I.  napirendi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 xml:space="preserve"> A KMOP-3.3.1./B-2008-0020 számú pályázathoz tartozó vállalkozási szerződés módosítása csapadékvíz főgyűjtő kiépítése a Liget u. és Toldi utca között I. üt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unakeszi, Liget u., Toldi utca közötti csapadékvíz főgyűjtő csatornaépítés I. ütem kivitelezője, a Penta Kft. levélben tájékoztatta az Önkormányzatot arról, hogy a csapadékcsatorna építés során akadályoztatva volt a munkavégzésben az utóbbi időben bekövetkezett nagymennyiségű, a munkaárkokat folyamatosan elöntő esőzések miatt. Az építési naplóban rögzített és a műszaki ellenőrrel igazolt elöntéseket a Penta Kft. vis majornak tekinti, mivel a nagy mennyiségű esőzés olyan előre nem látható kényszerítő körülmény, mely elháríthatatlan akadályt jelent és a Penta Kft. szerződésben vállalt kötelezettségének szerződéses határidőre való elvégzését veszélyezteti. Amennyiben a csapadékos időjárás tovább folytatódik, a kivitelezés teljesítési határidőre való befejezését meggát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re hivatkozva a vállalkozási szerződés 12.2-es pontjában foglalt szerződésmódosítási lehetőség alapján a Penta Kft. kezdeményezte a vállalkozási szerződés 4.3-as pontjában 2010. június 30. időpontban meghatározott kivitelezési befejezési határidő módosítását 2010. július 30.-ai időpon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enta Kft. által kért határidő módosítás a rendkívüli időjárás miatt műszakilag indokolt lenne, de tekintettel arra, hogy a beruházást finanszírozó Pro-Régió Kft. és az önkormányzat között fennálló szerződés módosítására nincs lehetőség, a kivitelezői szerződés határidejének egy hónappal történő meghosszabbítása lecsökkenti a vízjogi üzemeltetési engedély megszerzésének határidejét és ezáltal veszélyezteti a beruházás Európai Unió által történő támogatási részének az önkormányzat felé történő átutalását és ezzel az egész beruházás finanszíro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az alábbi határozati javaslatokat terjesztem T. Képviselő-testület elé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/ Dunakeszi Város Önkormányzata nem járul hozzá a Penta Kft. által kért KMOP-3.3.1./B-2008-0020 számú pályázathoz tartozó Dunakeszi, Liget u., Toldi utca közötti csapadékvíz főgyűjtő csatornaépítés I. ütem kiviteli szerződéssel kapcsolatos befejezési határidő 2010. július 30.-ra történő módosításáho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épviselő-testület felkéri a Polgármestert, hogy döntéséről a Penta Kft.-t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 xml:space="preserve">: </w:t>
      </w:r>
      <w:r>
        <w:rPr/>
        <w:t>azonnal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 xml:space="preserve">: </w:t>
      </w:r>
      <w:r>
        <w:rPr/>
        <w:t>Polgármester</w:t>
      </w:r>
    </w:p>
    <w:p>
      <w:pPr>
        <w:pStyle w:val="Normal"/>
        <w:jc w:val="both"/>
        <w:rPr/>
      </w:pPr>
      <w:r>
        <w:rPr>
          <w:b/>
          <w:u w:val="single"/>
        </w:rPr>
        <w:t>Koordinátor</w:t>
      </w:r>
      <w:r>
        <w:rPr>
          <w:b/>
        </w:rPr>
        <w:t>:</w:t>
      </w:r>
      <w:r>
        <w:rPr/>
        <w:t xml:space="preserve"> Műszaki és Településüzemeltet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/  Dunakeszi Város Önkormányzata hozzájárul a Penta Kft. által kért KMOP-3.3.1./B-2008-0020 számú pályázathoz tartozó Dunakeszi, Liget u., Toldi utca közötti csapadékvíz főgyűjtő csatornaépítés I. ütem kiviteli szerződéssel kapcsolatos befejezési határidő 2010. július 30.-ra történő módosításáho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épviselő-testület felkéri a Polgármestert, hogy döntéséről a Penta Kft.-t tájékoztassa, illetve tegye meg a szükséges intézkedést a szerződésmódosításra vonatkozóa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 xml:space="preserve">: </w:t>
      </w:r>
      <w:r>
        <w:rPr/>
        <w:t>azonnal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 xml:space="preserve">: </w:t>
      </w:r>
      <w:r>
        <w:rPr/>
        <w:t>Polgármester</w:t>
      </w:r>
    </w:p>
    <w:p>
      <w:pPr>
        <w:pStyle w:val="Normal"/>
        <w:jc w:val="both"/>
        <w:rPr/>
      </w:pPr>
      <w:r>
        <w:rPr>
          <w:b/>
          <w:u w:val="single"/>
        </w:rPr>
        <w:t>Koordinátor</w:t>
      </w:r>
      <w:r>
        <w:rPr>
          <w:b/>
        </w:rPr>
        <w:t>:</w:t>
      </w:r>
      <w:r>
        <w:rPr/>
        <w:t xml:space="preserve"> Műszaki és Településüzemeltet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unakeszi 2010. június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ind w:left="5664" w:hanging="0"/>
        <w:rPr/>
      </w:pPr>
      <w:r>
        <w:rPr/>
        <w:t xml:space="preserve">            </w:t>
      </w:r>
      <w:r>
        <w:rPr/>
        <w:t>Kecskeméthy Géza</w:t>
      </w:r>
    </w:p>
    <w:p>
      <w:pPr>
        <w:pStyle w:val="Normal"/>
        <w:ind w:left="2124" w:hanging="0"/>
        <w:rPr/>
      </w:pPr>
      <w:r>
        <w:rPr/>
        <w:t xml:space="preserve">                                                                    </w:t>
      </w:r>
      <w:r>
        <w:rPr/>
        <w:tab/>
        <w:t xml:space="preserve"> 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áttam:…………………………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 xml:space="preserve">     Dr. Illés Melind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jegyző</w:t>
      </w:r>
    </w:p>
    <w:sectPr>
      <w:type w:val="nextPage"/>
      <w:pgSz w:w="11906" w:h="16838"/>
      <w:pgMar w:left="1260" w:right="1286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rFonts w:ascii="Book Antiqua" w:hAnsi="Book Antiqua" w:cs="Lucida Sans Unicode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5:36:00Z</dcterms:created>
  <dc:creator>Mészáros Ildikó</dc:creator>
  <dc:description/>
  <cp:keywords/>
  <dc:language>en-US</dc:language>
  <cp:lastModifiedBy>Dunakeszi Város Polgármesteri Hivatala</cp:lastModifiedBy>
  <cp:lastPrinted>2010-06-11T09:45:00Z</cp:lastPrinted>
  <dcterms:modified xsi:type="dcterms:W3CDTF">2010-06-14T05:36:00Z</dcterms:modified>
  <cp:revision>2</cp:revision>
  <dc:subject/>
  <dc:title>Dunakeszi Város Polgármesteri Hivatal</dc:title>
</cp:coreProperties>
</file>